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44126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73866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52699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82667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