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2965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5399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094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36015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