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850699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489667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