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9191069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3588580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