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8307574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015587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