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76666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38571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66907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