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96275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13709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32667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