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06226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21410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36742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27003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85717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43788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90767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31474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16019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07306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665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