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75809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16687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29588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66927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7578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30197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95883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16189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39241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69801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50539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