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4334559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602282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732007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075441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0773199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1452320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294061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6508713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2428439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1718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8518916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