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9073208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9139033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0403474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6240967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