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1920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50771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5026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14399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