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519338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91443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