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9417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9179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0980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