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64911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31514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5981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6306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