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0748901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8128698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