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69424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2992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51262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55397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