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099644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597999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699003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425313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