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56176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43323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