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97489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996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28358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47272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10931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05200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99585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11507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