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414490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56128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56296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23520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