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69629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25077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880111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70593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2786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52451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49419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90592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