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08055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2986982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771663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8680884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