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24093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52675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6918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01835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4242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6427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99017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9270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19029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18890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12524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67477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45660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91555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87932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77926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89760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36904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2373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53808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76329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62993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432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26431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3214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1039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45069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23012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4232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90230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22696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21457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67802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54243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0988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45004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58650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5525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6886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