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003345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93660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861312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406549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43157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05051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962314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018856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1376661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373294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825764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843969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9429100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66315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780548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352049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607582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241457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739814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132861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452714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762326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515621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051984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405097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2810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435188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411375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761353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866880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750991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968935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262637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8413349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823443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026571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619143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081549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401472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