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70362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7032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14266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345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3351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3043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3391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560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1825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1029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32373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1296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91798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2152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59143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82959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7835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2879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7919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164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9935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0955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86677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09611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0190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06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5691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1976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7572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5403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97150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385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23477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14639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71224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36141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0670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17546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742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