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20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868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503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345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