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581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349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762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658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