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file thaifont.doc of the CJK macro package ver. 4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(28-Mar-200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i font support in the CJK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5.2 of the CJK package has improved support for Thai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how to install and use the fonts. Please refer to cjk-enc.doc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cjk-enc.el (which will automatically load thai-word.el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brea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tructure in utils/thaifont/texmf already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ructure of a standard TEXMF tre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s/thaifont/texmf/dvips/base/dbtt.enc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usr/local/share/texmf/dvips/base/dbtt.e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dbtt.map and norasi.map (see below), all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into a local TEXMF tree al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VF files for other Thai fonts, use the utility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tools' directory. Details how to do that can be found in `thai.enc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also give the theoretical background on the used font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gature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t is assumed that you have already installed the main parts of the C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(as described in the doc/INSTALL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Ge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opensource.thai.net/pub/linux-tle/updates/SOURCES/4.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ilatex-0.2.1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stall the Type 1 fonts. Recommended 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MF/fonts/type1/public/{dbtt,noras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remove the underscore from the font names of the norasi fami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y within the 8.3 filename limit imposed by som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teTeX/texmf.local/fonts/type1/public/dbtt/dbttbi.p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teTeX/texmf.local/fonts/type1/public/norasi/norasibi.pf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metric files of thailatex-0.2.1.tar.gz are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JK's Thai implementation. Nevertheless, it is possible to use bot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ime if desired. This is the very reason that the langua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bel system is `thaicjk' and not `tha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nstall all files from utils/thaifont/texmf in your TEXMF tre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straightforward. Note, however, that the files `norasi.map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dbtt.map' must be copied to the master dvips/config file if you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both files into the `updmap' script (as used in teT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ont definition files for Thai are in CJK's texinput/thai director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ify font handling with LaTeX, `dbss' and `nrsr' are aliased to `cm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cmss', and `cmtt'. If you want to use other fonts, you have to ada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90cmr.fd, c90cmss.fd, and c90cmtt.f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There are two possibilities how to make the Thai PostScript font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ous TeX programs. The recommended way is to includ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dbtt.map' and `norasi.map' in the `updmap' script by adding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extra_modules'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_modules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tt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asi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xecuting updmap, the fonts are known to all programs which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MF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use the `config.norasi' and `config.dbtt' files f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ps -P norasi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will not work with pdfTeX (which doesn't understand the `-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Run mktexlsr or a similar program to update the TEXMF fi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i support has been fully integrated into the Babel system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ai as a secondary language and US english as the primary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cumentclass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sepackage[thaicjk,USenglish]{b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otherlanguage}{thaicj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otherlangu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haicjk' will change the baseline stretch to 1.2, activate \frenchspa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y the \today command to use the proper Thai values an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ust sketched outline will work without cjk-enc also (but no word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serted automatically); you must then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\extrasthaicjk{\fontencoding{C90}\selectf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amble of your document to make Babel switch to Thai fon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tering the `thaicjk' languag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of cjk-enc.el please read `cjk-enc.do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nd of thaifont.doc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