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0326116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0331395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7370204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5046897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