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41043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30035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52362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56065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