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31970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6343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2421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18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