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8146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5430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0809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4004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