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006456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1198546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379470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