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45023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85026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18324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93984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