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409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4751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49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742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