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7355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462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747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4504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