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4439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0630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2839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48133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