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950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968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772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083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