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3686833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1730367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7120422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8050254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1072386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1048291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6697076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5177612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9063279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1182188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4957964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