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84459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11670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17587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81032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