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53139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4934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79373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8439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