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348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8564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62176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6630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