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87726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1445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10056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21802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