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9636777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9583437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8522782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3602134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