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268920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934956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