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21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087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46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890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127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236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160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346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390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850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762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365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74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