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688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378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640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890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823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775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284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817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449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341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689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458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644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560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569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001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919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