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029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728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9689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0867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6037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9681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0793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1748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139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925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4241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4144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4870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8186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9756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