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64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5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3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61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61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378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796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29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8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43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36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3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24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